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一、上报材料</w:t>
      </w:r>
    </w:p>
    <w:p>
      <w:pPr>
        <w:pStyle w:val="Normal"/>
        <w:spacing w:lineRule="auto" w:line="360"/>
        <w:ind w:firstLine="601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一）遴选专业学位硕士研究生指导教师所需上报的材料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材料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《江苏科技大学专业硕士研究生指导教师资格申请表》纸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（科技处等相关部门审核盖章，学位分委员会审核签署意见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《江苏科技大学申报专业硕士生指导教师资格人员情况简表》纸质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份（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打印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原件需科技处等相关部门审核盖章，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份复印件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《新增专业学位硕士研究生导师候选人简况汇总表》电子稿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术及科研有关支撑证明材料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第一作者论文及专著、教材等首页复印件；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国家专利证书、省部级科技奖励、成果鉴定证书等证书复印件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目前正在主持或参与的在研科研课题、项目合同（横向课题必须提供合同复印件）等证明材料的复印件，须经科技处（本校人员）、所在单位（校外人员）等相关职能部门盖章认可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位证书、职称证书及身份证复印件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能证明教学与科研能力的其他有关材料。</w:t>
      </w:r>
    </w:p>
    <w:p>
      <w:pPr>
        <w:pStyle w:val="Normal"/>
        <w:ind w:firstLine="6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72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二、关于遴选研究生指导教师支撑材料审核的说明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我校教职工的支撑材料由科技处审核，校外单位人员的支撑材料由所属单位科技管理部门审核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科技处负责审核学术论文、专著、科研项目、科技奖励、发明专利等支撑材料，并确定级别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我校教职工已在科技处登记过的科研成果，可直接由科技处审核；未在科技处登记的成果，请提供相应证明材料给科技处，由科技处审核并确定级别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06:00Z</dcterms:created>
  <dc:creator>jzh</dc:creator>
  <dc:description/>
  <cp:keywords/>
  <dc:language>en-US</dc:language>
  <cp:lastModifiedBy>李锋</cp:lastModifiedBy>
  <cp:lastPrinted>2009-04-21T10:03:00Z</cp:lastPrinted>
  <dcterms:modified xsi:type="dcterms:W3CDTF">2015-05-27T03:05:00Z</dcterms:modified>
  <cp:revision>99</cp:revision>
  <dc:subject/>
  <dc:title>  </dc:title>
</cp:coreProperties>
</file>