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实验室开放项目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55"/>
        <w:gridCol w:w="1413"/>
        <w:gridCol w:w="1414"/>
        <w:gridCol w:w="1456"/>
        <w:gridCol w:w="1411"/>
      </w:tblGrid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院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果评价</w:t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较</w:t>
            </w:r>
            <w:r>
              <w:rPr/>
              <w:t>好、一般、不理想</w:t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24:00Z</dcterms:created>
  <dc:creator>kongjianfeng</dc:creator>
  <dc:description/>
  <cp:keywords/>
  <dc:language>en-US</dc:language>
  <cp:lastModifiedBy>kongjianfeng</cp:lastModifiedBy>
  <dcterms:modified xsi:type="dcterms:W3CDTF">2015-11-03T02:41:00Z</dcterms:modified>
  <cp:revision>17</cp:revision>
  <dc:subject/>
  <dc:title/>
</cp:coreProperties>
</file>